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И ДОКУМЕНТАЦИЮ О ПРОВЕДЕНИИ ОТКРЫТОГО АУКЦИОНА В ЭЛЕКТРОННОЙ ФОРМЕ ДЛЯ СУБЪЕКТОВ МАЛОГО И СРЕДНЕГО ПРЕДПРИНИМАТЕЛЬСТВА № 32008947798 ОТ 03.03.2020 г. НА ПРАВО ЗАКЛЮЧЕНИЯ ДОГОВОРА НА ПОСТАВКУ КОНВЕРТОВ С ОКНОМ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7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и документацию о проведении открытого аукциона в электронной форме для субъектов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АВКА КОНВЕРТОВ С ОКНОМ 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6237"/>
        <w:gridCol w:w="6236"/>
      </w:tblGrid>
      <w:tr>
        <w:trPr>
          <w:tblHeader w:val="true"/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 «Место, дата и время открытия доступа к заявкам в электронной форм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3» марта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31» марта 2020 года 06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3» марта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7» апреля 2020 года 06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 «Место и дата рассмотрения частей Заявок, аукционного торга и подведения итогов закупк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7» марта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30» марта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1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, подведение итогов Аукциона проводятся по адресу Заказчика: 450077, Республика Башкортостан, г. Уфа, ул. Ленина, д. 3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 – на ЭТ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Заказчик вправе рассмотреть заявки и подвести итоги Закупки, ранее указанных дат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7» марта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6» апре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, подведение итогов Аукциона проводятся по адресу Заказчика: 450077, Республика Башкортостан, г. Уфа, ул. Ленина, д. 3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 – на ЭТ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Заказчик вправе рассмотреть заявки и подвести итоги Закупки, ранее указанных дат.</w:t>
            </w:r>
          </w:p>
        </w:tc>
      </w:tr>
      <w:tr>
        <w:trPr>
          <w:trHeight w:val="1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8 Документации о закупки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, дата и время открытия доступа к Заявкам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3» марта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31» марта 2020 года 06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открытия доступа к поданным Заявкам – ЭТП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3» марта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7» апреля 2020 года 06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открытия доступа к поданным Заявкам – ЭТП.</w:t>
            </w:r>
          </w:p>
        </w:tc>
      </w:tr>
      <w:tr>
        <w:trPr>
          <w:trHeight w:val="11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9 Документации о закупки «Место и дата рассмотрения предложений Участников закупки и подведения итогов закупк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7» марта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«30» марта 2020 год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«01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«02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Рассмотрение заявок, подведение итогов Аукциона проводятся по адресу Заказчик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50077, Республика Башкортостан, г. Уфа, ул. Ленина, д. 3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 – на ЭТ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Заказчик вправе рассмотреть заявки и подвести итоги Закупки, ранее указанных дат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7» марта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6» апре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Рассмотрение заявок, подведение итогов Аукциона проводятся по адресу Заказчик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50077, Республика Башкортостан, г. Уфа, ул. Ленина, д. 3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 – на ЭТ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Заказчик вправе рассмотреть заявки и подвести итоги Закупки, ранее указанных дат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Каримова Зулейха Седатовна</cp:lastModifiedBy>
  <cp:lastPrinted>2020-03-26T12:26:00Z</cp:lastPrinted>
  <dcterms:modified xsi:type="dcterms:W3CDTF">2020-03-27T08:18:00Z</dcterms:modified>
  <cp:revision>2</cp:revision>
  <dc:subject/>
  <dc:title/>
</cp:coreProperties>
</file>